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na.babar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rina.babara@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a@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